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202386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2323486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499122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